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7 (44).</w:t>
      </w:r>
      <w:r>
        <w:rPr/>
        <w:tab/>
        <w:t>BUDYNKI  ODDANE  DO  UŻYTKOWANIA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BUILDINGS  COMPLETED  IN  2014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yn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Buildings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Cubic volum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i/>
                <w:lang w:val="en-US"/>
              </w:rPr>
              <w:t xml:space="preserve"> in m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private building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private building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072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759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23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100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43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9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57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0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317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68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88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820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279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63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92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00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645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82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11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670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65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7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729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70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535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97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2914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38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1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>
                <w:b/>
              </w:rPr>
              <w:t>9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8527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941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6190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4387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59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68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51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680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633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84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056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849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97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73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109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56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6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82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44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829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44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45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02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234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24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86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33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37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6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0434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174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1123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8419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95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41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16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416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09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19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52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199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73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7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4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76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07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1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34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099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21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50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045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50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73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96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63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89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57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61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13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519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794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35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33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617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4737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2831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3006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369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72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4737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2831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3006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3693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udynków nowo wybudowanych i rozbudowanych (tylko w części dotyczącej rozbudowy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ewly built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newly built and expanded buildings (only concerning the expanded portion)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7 (44).</w:t>
      </w:r>
      <w:r>
        <w:rPr/>
        <w:tab/>
        <w:t xml:space="preserve">BUDYNKI  ODDANE  DO  UŻYTKOWANIA  W  2014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BUILDINGS  COMPLETED  IN  2014  </w:t>
      </w:r>
      <w:r>
        <w:rPr/>
        <w:t>(cont.)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ynki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US"/>
              </w:rPr>
              <w:t>Buildings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a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Cubic volum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b</w:t>
            </w:r>
            <w:r>
              <w:rPr>
                <w:i/>
                <w:lang w:val="en-US"/>
              </w:rPr>
              <w:t xml:space="preserve"> in m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private building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private building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93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05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77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065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Cs w:val="14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88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78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985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69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97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36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91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408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15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15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742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457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36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38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20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582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744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17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0421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43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411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19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506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492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4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9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0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6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6305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761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5007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5882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87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28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840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34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35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76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807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19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217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89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02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956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65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88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87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356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14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12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32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126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20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98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47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595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64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17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16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16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462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142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315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0550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7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5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26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5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44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94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689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538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03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7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64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74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66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4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5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84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1468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242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7340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4499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41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4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306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94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68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08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25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76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78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3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70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055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89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138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83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91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45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939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037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udynków nowo wybudowanych i rozbudowanych (tylko w części dotyczącej rozbudowy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ewly built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newly built and expanded buildings (only concerning the expanded portion)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tępień Grzegorz</cp:lastModifiedBy>
  <cp:lastPrinted>2015-06-16T10:39:00Z</cp:lastPrinted>
  <dcterms:modified xsi:type="dcterms:W3CDTF">2015-11-30T11:02:00Z</dcterms:modified>
  <cp:revision>331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